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00R</w:t>
            </w:r>
            <w:r>
              <w:rPr>
                <w:rFonts w:cs="Arial"/>
              </w:rPr>
              <w:t>10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V200R001B100D</w:t>
      </w:r>
      <w:r>
        <w:rPr/>
        <w:t>4</w:t>
      </w:r>
      <w:r>
        <w:rPr/>
        <w:t xml:space="preserve">4SP00C03 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Ywx519900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>-4-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Heading2"/>
        <w:numPr>
          <w:ilvl w:val="0"/>
          <w:numId w:val="4"/>
        </w:numPr>
        <w:rPr>
          <w:rFonts w:eastAsia="宋体;SimSun"/>
        </w:rPr>
      </w:pPr>
      <w:r>
        <w:rPr>
          <w:rFonts w:eastAsia="宋体;SimSun"/>
        </w:rPr>
        <w:t>版本升级限制声明：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此版本无法向前兼容，仅配套包含自动升级功能（静默升级）的后台版本。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由于可定制流程优化，本次版本不向前兼容旧的</w:t>
      </w:r>
      <w:r>
        <w:rPr>
          <w:b/>
          <w:color w:val="FF0000"/>
        </w:rPr>
        <w:t>firmware B018</w:t>
      </w:r>
      <w:r>
        <w:rPr>
          <w:b/>
          <w:color w:val="FF0000"/>
        </w:rPr>
        <w:t>版本及之前版本。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由于</w:t>
      </w:r>
      <w:r>
        <w:rPr>
          <w:b/>
          <w:color w:val="FF0000"/>
        </w:rPr>
        <w:t>B529</w:t>
      </w:r>
      <w:r>
        <w:rPr>
          <w:b/>
          <w:color w:val="FF0000"/>
        </w:rPr>
        <w:t>s-23a</w:t>
      </w:r>
      <w:r>
        <w:rPr>
          <w:b/>
          <w:color w:val="FF0000"/>
        </w:rPr>
        <w:t>不独立</w:t>
      </w:r>
      <w:r>
        <w:rPr>
          <w:b/>
          <w:color w:val="FF0000"/>
        </w:rPr>
        <w:t>发布，故</w:t>
      </w:r>
      <w:r>
        <w:rPr>
          <w:b/>
          <w:color w:val="FF0000"/>
        </w:rPr>
        <w:t>此版本</w:t>
      </w:r>
      <w:r>
        <w:rPr>
          <w:b/>
          <w:color w:val="FF0000"/>
        </w:rPr>
        <w:t>不配套</w:t>
      </w:r>
      <w:r>
        <w:rPr>
          <w:b/>
          <w:color w:val="FF0000"/>
        </w:rPr>
        <w:t>B529</w:t>
      </w:r>
      <w:r>
        <w:rPr>
          <w:b/>
          <w:color w:val="FF0000"/>
        </w:rPr>
        <w:t>s-23a</w:t>
      </w:r>
      <w:r>
        <w:rPr>
          <w:b/>
          <w:color w:val="FF0000"/>
        </w:rPr>
        <w:t>产品</w:t>
      </w:r>
      <w:r>
        <w:rPr>
          <w:b/>
          <w:color w:val="FF0000"/>
        </w:rPr>
        <w:t>。</w:t>
      </w:r>
    </w:p>
    <w:p>
      <w:pPr>
        <w:pStyle w:val="Heading2"/>
        <w:numPr>
          <w:ilvl w:val="0"/>
          <w:numId w:val="4"/>
        </w:numPr>
        <w:rPr>
          <w:rFonts w:eastAsia="宋体;SimSun" w:cs="Arial"/>
        </w:rPr>
      </w:pPr>
      <w:r>
        <w:rPr>
          <w:rFonts w:eastAsia="宋体;SimSun" w:cs="Arial"/>
        </w:rPr>
        <w:t>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0"/>
          <w:numId w:val="4"/>
        </w:numPr>
        <w:rPr/>
      </w:pPr>
      <w:r>
        <w:rPr/>
        <w:t>Improvement from the previous version</w:t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5"/>
        <w:gridCol w:w="1898"/>
      </w:tblGrid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2540B5"/>
                  <w:sz w:val="18"/>
                  <w:szCs w:val="18"/>
                  <w:shd w:fill="FFFFFF" w:val="clear"/>
                </w:rPr>
                <w:t>DTS2018041208665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2F2F2" w:val="clear"/>
              </w:rPr>
              <w:t>【同步至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2F2F2" w:val="clear"/>
              </w:rPr>
              <w:t>B03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2F2F2" w:val="clear"/>
              </w:rPr>
              <w:t>商用发布分支】【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2F2F2" w:val="clear"/>
              </w:rPr>
              <w:t xml:space="preserve">WEBU 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2F2F2" w:val="clear"/>
              </w:rPr>
              <w:t>必现】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2F2F2" w:val="clear"/>
              </w:rPr>
              <w:t>wifi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2F2F2" w:val="clear"/>
              </w:rPr>
              <w:t>基本设置中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2F2F2" w:val="clear"/>
              </w:rPr>
              <w:t>SSID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2F2F2" w:val="clear"/>
              </w:rPr>
              <w:t>隐藏的默认值为开启，且下方的提示语存在错别字，容易产生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2F2F2" w:val="clear"/>
              </w:rPr>
              <w:t>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一般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rFonts w:eastAsia="宋体;SimSun" w:cs="Arial"/>
        </w:rPr>
      </w:pPr>
      <w:r>
        <w:rPr>
          <w:rFonts w:eastAsia="宋体;SimSun" w:cs="Arial"/>
        </w:rPr>
        <w:t xml:space="preserve">Known </w:t>
      </w:r>
      <w:r>
        <w:rPr>
          <w:rFonts w:eastAsia="宋体;SimSun" w:cs="Arial"/>
        </w:rPr>
        <w:t>limitations and issue</w:t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5"/>
        <w:gridCol w:w="1898"/>
      </w:tblGrid>
      <w:tr>
        <w:trPr>
          <w:trHeight w:val="6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V200R001B100D44SP00C03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30"/>
      <w:szCs w:val="3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  <w:szCs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1"/>
      <w:szCs w:val="21"/>
    </w:rPr>
  </w:style>
  <w:style w:type="character" w:styleId="WW8Num6z7">
    <w:name w:val="WW8Num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character" w:styleId="Imcontent1">
    <w:name w:val="im-content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6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ts.huawei.com/net/dts/dts/DTSWorkFlowPage.aspx?No=DTS201804120866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yangxiao (H)</cp:lastModifiedBy>
  <cp:lastPrinted>2016-05-24T17:56:00Z</cp:lastPrinted>
  <dcterms:modified xsi:type="dcterms:W3CDTF">2018-04-26T12:08:00Z</dcterms:modified>
  <cp:revision>13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KNuNuddCKiLEKT2WHds3SI9Szj9BJWXn3pHjHE2j+EdYBMPGaox8IEXqKyOEWEY3fula+ITJ
MZjwItMsVBew45hDL3JeplMvWL/yBn1df68igmkrmR3kRAP52iGzDYhLNd3ViaquYPGfaLFn
wA8nMFMwBx5WH0bMiLd6ccYmcXCdclxGZv+byIQlv147zHUBxMwz8y5rhO/ykDKUUYQl0P/Y
Evs2xORU/+pLgfn2oJ</vt:lpwstr>
  </property>
  <property fmtid="{D5CDD505-2E9C-101B-9397-08002B2CF9AE}" pid="3" name="_2015_ms_pID_7253431">
    <vt:lpwstr>3C/QV1vCWXcAhGtSwBcwfSvzOkrvs1PFOXmyYEj7I74MTJMCNSQK0x
s8hBc//PIrw9cSDO3wlQKu1qjD195shqKpPdE8LqL9wuqptdYXH9EEp+oGEZofksZ/W8cB1d
k+KPWJ7D9VNJ8V2IxO3r4dQc2LED4/EdT9WTgJONBKS5hMckq3HSO7wkcLAL5QZkyhI=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7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8" name="_ms_pID_7253432">
    <vt:lpwstr>luV49rPb9MbJiMVz+WuZgdHFqdIdp1
u14/KmsLprVps003p9WFTcRHp4eyGA==</vt:lpwstr>
  </property>
  <property fmtid="{D5CDD505-2E9C-101B-9397-08002B2CF9AE}" pid="9" name="_readonly">
    <vt:lpwstr/>
  </property>
  <property fmtid="{D5CDD505-2E9C-101B-9397-08002B2CF9AE}" pid="10" name="sflag">
    <vt:lpwstr>1524744487</vt:lpwstr>
  </property>
  <property fmtid="{D5CDD505-2E9C-101B-9397-08002B2CF9AE}" pid="11" name="slevel">
    <vt:lpwstr>1</vt:lpwstr>
  </property>
  <property fmtid="{D5CDD505-2E9C-101B-9397-08002B2CF9AE}" pid="12" name="slevelui">
    <vt:lpwstr>1</vt:lpwstr>
  </property>
</Properties>
</file>